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1.1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ютнен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 Р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«О  бюджете Приютненского СМО    РК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Реестр администраторов поступлений доходов в бюджет Приютненского СМО РК – органов вышестоящих уровней государственной власти РФ и РК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604"/>
        <w:gridCol w:w="2522"/>
        <w:gridCol w:w="2342"/>
        <w:gridCol w:w="5946"/>
      </w:tblGrid>
      <w:tr>
        <w:trPr>
          <w:trHeight w:val="40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дминистратора поступлений в бюдже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латежа</w:t>
            </w:r>
          </w:p>
        </w:tc>
      </w:tr>
      <w:tr>
        <w:trPr>
          <w:trHeight w:val="40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федеральной налоговой службы по Р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0203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030100100001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0302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33050100000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3651040020000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 на доходы физических лиц с доходов, источником, которого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 физическими лицами в соответствии со статьей 228 Налогового Кодекса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х к объектам налогообложения, расположенных в граница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18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54:00Z</dcterms:created>
  <dc:creator>Администратор</dc:creator>
  <dc:description/>
  <cp:keywords/>
  <dc:language>en-US</dc:language>
  <cp:lastModifiedBy>BEST</cp:lastModifiedBy>
  <cp:lastPrinted>2015-03-30T14:55:00Z</cp:lastPrinted>
  <dcterms:modified xsi:type="dcterms:W3CDTF">2015-03-31T06:19:00Z</dcterms:modified>
  <cp:revision>46</cp:revision>
  <dc:subject/>
  <dc:title>                                                                                                                              </dc:title>
</cp:coreProperties>
</file>