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1.1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Приютнен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 Р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«О  бюджете Приютненского СМО    РК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Реестр администраторов поступлений доходов в бюджет Приютненского СМО РК – органов вышестоящих уровней государственной власти РФ и РК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520"/>
        <w:gridCol w:w="23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ора поступлений в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лате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федеральной налоговой службы по Р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203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30100100001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302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 на доходы физических лиц с доходов, источником, которого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 физическими лицами в соответствии со статьей 228 Налогового Кодекса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х к объектам налогообложения, расположенных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54:00Z</dcterms:created>
  <dc:creator>Администратор</dc:creator>
  <dc:description/>
  <cp:keywords/>
  <dc:language>en-US</dc:language>
  <cp:lastModifiedBy>BEST</cp:lastModifiedBy>
  <cp:lastPrinted>2015-02-04T15:36:00Z</cp:lastPrinted>
  <dcterms:modified xsi:type="dcterms:W3CDTF">2015-02-04T13:37:00Z</dcterms:modified>
  <cp:revision>44</cp:revision>
  <dc:subject/>
  <dc:title>                                                                                                                              </dc:title>
</cp:coreProperties>
</file>